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 xml:space="preserve">Cadre réglementaire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1</w:t>
      </w:r>
      <w:r>
        <w:rPr>
          <w:rFonts w:cs="Comic Sans MS" w:ascii="Comic Sans MS" w:hAnsi="Comic Sans MS"/>
          <w:b/>
          <w:sz w:val="16"/>
          <w:szCs w:val="16"/>
        </w:rPr>
        <w:t> :</w:t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(3 pts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prérogatives du MF2 ?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s sont définies par le manuel de formation technique et le Code du Sport.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’autre part, en plus de la délivrance des qualifications fédérales et de la participation aux jurys des examens de Guide de Palanquée – Niveau 4, d’initiateur de club et de Moniteur Fédéral 1er degré, les Moniteurs Fédéraux 2ème degré sont habilités à :</w:t>
      </w:r>
    </w:p>
    <w:p>
      <w:pPr>
        <w:pStyle w:val="Default"/>
        <w:ind w:left="285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Signer sur le livret pédagogique MF1 les attestations de stages pédagogiques d'encadrement en vue de la préparation au Monitorat Fédéral 1er degré.</w:t>
      </w:r>
    </w:p>
    <w:p>
      <w:pPr>
        <w:pStyle w:val="Default"/>
        <w:ind w:left="285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Signer sur le livret pédagogique MF2, dans l’UC4, les attestations de participation des stagiaires MF2 aux stages initiaux Initiateur dont ils sont responsables.</w:t>
      </w:r>
    </w:p>
    <w:p>
      <w:pPr>
        <w:pStyle w:val="Default"/>
        <w:ind w:left="285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Signer sur le livret pédagogique MF2, dans l’UC6, les attestations de séances de pédagogie de 2ème degré effectuées par les stagiaires MF2 lorsque ces dernières sont réalisées :</w:t>
      </w:r>
    </w:p>
    <w:p>
      <w:pPr>
        <w:pStyle w:val="Default"/>
        <w:ind w:left="285" w:hanging="0"/>
        <w:rPr/>
      </w:pPr>
      <w:r>
        <w:rPr>
          <w:i/>
          <w:color w:val="0070C0"/>
          <w:sz w:val="16"/>
          <w:szCs w:val="16"/>
        </w:rPr>
        <w:t>○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en situation de formation réelle sur des stagiaires MF1 eux-mêmes en cours de stage en situation sous leur tutelle propre en tant que MF2.</w:t>
      </w:r>
    </w:p>
    <w:p>
      <w:pPr>
        <w:pStyle w:val="Default"/>
        <w:ind w:left="285" w:hanging="0"/>
        <w:rPr/>
      </w:pPr>
      <w:r>
        <w:rPr>
          <w:i/>
          <w:color w:val="0070C0"/>
          <w:sz w:val="16"/>
          <w:szCs w:val="16"/>
        </w:rPr>
        <w:t>○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au cours de séances réalisées dans le cadre d’un stage en situation d’Initiateur sous leur tutelle propre en tant que MF2.</w:t>
      </w:r>
    </w:p>
    <w:p>
      <w:pPr>
        <w:pStyle w:val="Default"/>
        <w:ind w:left="285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Signer sur le livret pédagogique MF2, dans l’UC7, les attestations de séances de pédagogie de 1er degré réalisées par les stagiaires MF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5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Signer les attestations d’aptitude à présenter la RSE de 30 m, la DTH de 30 m et l’épreuve à 50 m de l’UC8 pour les candidats au MF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16"/>
        </w:rPr>
      </w:pPr>
      <w:r>
        <w:rPr>
          <w:rFonts w:cs="Comic Sans MS" w:ascii="Comic Sans MS" w:hAnsi="Comic Sans MS"/>
          <w:b/>
          <w:sz w:val="28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EntteCar">
    <w:name w:val="En-tête Car"/>
    <w:qFormat/>
    <w:rPr>
      <w:rFonts w:ascii="Times" w:hAnsi="Times" w:eastAsia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8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11-26T09:50:00Z</dcterms:modified>
  <cp:revision>3</cp:revision>
  <dc:subject/>
  <dc:title>Le cadre légal et reglementaire de l’activité</dc:title>
</cp:coreProperties>
</file>